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7</w:t>
      </w:r>
    </w:p>
    <w:tbl>
      <w:tblPr>
        <w:tblW w:w="88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1313"/>
        <w:gridCol w:w="1313"/>
        <w:gridCol w:w="1313"/>
        <w:gridCol w:w="1313"/>
      </w:tblGrid>
      <w:tr>
        <w:trPr>
          <w:trHeight w:val="345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trwałe zakupione i otrzymane w 2012r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środka trwałeg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kowa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kładów finansowych</w:t>
            </w:r>
          </w:p>
        </w:tc>
      </w:tr>
      <w:tr>
        <w:trPr>
          <w:trHeight w:val="255" w:hRule="atLeast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ych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otacji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E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komputerowy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539,3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30,50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21,3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87,50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na blok operacyjny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427,8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11,6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9,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456,74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6,1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6,1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 bloku operacyjnego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9 364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 862,9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932,4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6 569,13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eplenie szpitala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29,8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9,8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y SOR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2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cencja i wdrożenie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 594,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750,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0,6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22,50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eplenie szpitala II etap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09,3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9,3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90 371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5 425,11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4 910,1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0 035,87</w:t>
            </w:r>
          </w:p>
        </w:tc>
      </w:tr>
      <w:tr>
        <w:trPr>
          <w:trHeight w:val="276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trwałe zakupione i otrzymane w 2013r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środka trwałego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kowa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kładów finansowych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ych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otacji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E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 do laparoskopu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6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6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szczyki laparoskopowe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szczyki laparoskopowe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arzędzi neurochirurgicznych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 229,1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9,1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operacyjny z wyposażeniem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2,4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2,4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oskop video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80,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80,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 noworodkowy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1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1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usg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9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9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budynku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88,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88,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teleradiacji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 307,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88,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 318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dotacja 2012-20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3 228,5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46:00Z</dcterms:created>
  <dc:creator>ZOZ</dc:creator>
  <dc:description/>
  <cp:keywords/>
  <dc:language>en-US</dc:language>
  <cp:lastModifiedBy>ZOZ</cp:lastModifiedBy>
  <dcterms:modified xsi:type="dcterms:W3CDTF">2014-09-30T10:50:00Z</dcterms:modified>
  <cp:revision>2</cp:revision>
  <dc:subject/>
  <dc:title>Zał</dc:title>
</cp:coreProperties>
</file>